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701" w:right="851" w:firstLine="709"/>
        <w:rPr>
          <w:sz w:val="24"/>
          <w:szCs w:val="24"/>
        </w:rPr>
      </w:pPr>
      <w:r>
        <w:rPr>
          <w:sz w:val="24"/>
          <w:szCs w:val="24"/>
        </w:rPr>
        <w:t>Иван Ларионов</w:t>
      </w:r>
    </w:p>
    <w:p>
      <w:pPr>
        <w:pStyle w:val="Heading2"/>
        <w:ind w:left="1701" w:right="851" w:firstLine="709"/>
        <w:rPr>
          <w:sz w:val="24"/>
          <w:szCs w:val="24"/>
        </w:rPr>
      </w:pPr>
      <w:r>
        <w:rPr>
          <w:sz w:val="24"/>
          <w:szCs w:val="24"/>
        </w:rPr>
        <w:t>РАСТЛЕНИЕ</w:t>
      </w:r>
    </w:p>
    <w:p>
      <w:pPr>
        <w:pStyle w:val="Normal"/>
        <w:ind w:left="1701" w:right="851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right="851" w:firstLine="709"/>
        <w:jc w:val="both"/>
        <w:rPr/>
      </w:pPr>
      <w:r>
        <w:rPr>
          <w:sz w:val="24"/>
          <w:szCs w:val="24"/>
        </w:rPr>
        <w:t xml:space="preserve">Не нахожу себе места, мечусь, хочу убежать, но все </w:t>
      </w:r>
      <w:r>
        <w:rPr>
          <w:i/>
          <w:sz w:val="24"/>
          <w:szCs w:val="24"/>
        </w:rPr>
        <w:t>это</w:t>
      </w:r>
      <w:r>
        <w:rPr>
          <w:sz w:val="24"/>
          <w:szCs w:val="24"/>
        </w:rPr>
        <w:t xml:space="preserve"> обволакивает меня, лезет в глаза и уши. Отторгаю и не могу смириться, мне больно. Сердце тоскливо сжимается и ноет. «Когда опасен час, болит сердце, - мелькает мысль. – Не от злобного мечтания щемит сердце, но от напряжения светлых желаний».</w:t>
      </w:r>
    </w:p>
    <w:p>
      <w:pPr>
        <w:pStyle w:val="Normal"/>
        <w:ind w:left="1701" w:right="851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, да, да! Я желаю светлого, желаю видеть добрых и радостных людей, освобожденных от мутного, грязного тумана, просветленных, духовно очищенных. И открываю форточку: хочу вдохнуть свежего воздуха. В квартиру врывается зловонная, вызывающая кашель, газовая смесь. Включаю радиоприемник и слышу: «Говорит радио России». Ну, думаю, наконец-то услышу Россию. Но какие-то иностранцы говорят мерзости о моем народе, поют песни на чужом языке, обещают сорокамиллионную безработицу и нищету. Тогда включаю российский канал телевидения. Толстая женщина в пестром платье, шепелявя и кривляясь, изображает мою большую Родину пустой и легкомысленной дурой, а стоящие справа и слева молодцы в элегантных костюмах подыгрывают ей низкопробными частушками «а ля рус». В зале сидит один из верховных правителей и, довольно улыбаясь, позерски аплодирует.</w:t>
      </w:r>
    </w:p>
    <w:p>
      <w:pPr>
        <w:pStyle w:val="Normal"/>
        <w:ind w:left="1701" w:right="851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ключаю и то, и другое. Не могу, не могу, не приемлю. Беру газету и быстро пробегаю глазами ее страницы. Ни одна статья не успокаивает моего сердца. Лишь усиливаются тоска и боль. Газетчики, словно бы соревнуясь, весело болтают о том, как рушится государство, крошатся его окраинные земли в плотоядные объятия хищно улыбающегося Запада. О, они остроумны, и при этом не забывают сообщить, что кушают на завтрак американские миллионеры и их любимые коты.</w:t>
      </w:r>
    </w:p>
    <w:p>
      <w:pPr>
        <w:pStyle w:val="Normal"/>
        <w:ind w:left="1701" w:right="851" w:firstLine="709"/>
        <w:jc w:val="both"/>
        <w:rPr/>
      </w:pPr>
      <w:r>
        <w:rPr>
          <w:sz w:val="24"/>
          <w:szCs w:val="24"/>
        </w:rPr>
        <w:t>У нас уже почти нет теплых морей, зато удельные князьки из банановых республик спешат в Америку пожать руку своему заокеанскому дирижеру, и вещают нам о новой свободной экономике без собственных товаров, и желательно, без собственного народа. И лезут в дальние, не загаженные еще уголки оскопленной России мэры, префекты, супрефекты, наместники-компрадоры, вся эта нечестивая муть, которой все равно, что или кого заложить в ломбард, продать, промотать, ибо родина их там, где хорошо платят.</w:t>
      </w:r>
    </w:p>
    <w:p>
      <w:pPr>
        <w:pStyle w:val="Normal"/>
        <w:ind w:left="1701" w:right="851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оска. Тогда иду в театр. Может быть, здесь найду отдушину. Тем более пьеса – по старой доброй книге, которую читал еще в юности. Но Боже ты мой! Что за подлый негодяй прошелся по ней в угоду временщикам, перевернул все наизнанку, переделал под нынешний «рынок»! Весь первый акт в кровати с визгом и хохотом упражняется голая пара, а вместо людей, кто построил все то, на чем еще держится страна – какие-то лубковые вахлаки-идиоты. Ухожу. Душно. Тошно.</w:t>
      </w:r>
    </w:p>
    <w:p>
      <w:pPr>
        <w:pStyle w:val="Normal"/>
        <w:ind w:left="1701" w:right="851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городской площади преспешники воровской хунты жужжат в мегафон о демократии и все том же рынке, панацее от бед, вымпеле реформ. Стараются!.. Но я не верю ядовитой лжи продажных говорунов, не верю демправителям. Гадливо пирующее воронье, клюющее поверженные города и веси, сумевшее построить лишь одно – вселенскую дорогу на кладбище. Они нас продали. Мы нищие и бесправные. Мы – почти колония.</w:t>
      </w:r>
    </w:p>
    <w:p>
      <w:pPr>
        <w:pStyle w:val="Normal"/>
        <w:ind w:left="1701" w:right="851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 я знаю, им страшно, что опозоренная, отвернувшаяся от друзей своих страна, еще может разогнуть спину, и они спешат, панически спешат разрушить то, что еще устояло, установить заокеанские бомбы на недавно еще нашей земле, чтоб мы продолжали уничтожать сами себя своими собственными руками…</w:t>
      </w:r>
    </w:p>
    <w:p>
      <w:pPr>
        <w:pStyle w:val="Style12"/>
        <w:ind w:left="1701" w:right="851" w:firstLine="709"/>
        <w:rPr>
          <w:sz w:val="24"/>
          <w:szCs w:val="24"/>
        </w:rPr>
      </w:pPr>
      <w:r>
        <w:rPr>
          <w:sz w:val="24"/>
          <w:szCs w:val="24"/>
        </w:rPr>
        <w:t>-К власти пришли чужеземцы, дилетанты, воры и предатели! – кричу, бессильно пытаясь заглушить громыхающий мегафон. Душно. В горле застревает ком. Прохожие оглядываются и спешат по своим делам. Они не ведают, куда их приведут. Надеются на авось и небось. Верят пучеглазым оборотням-шаманам, отрабатывающим сребреники, которые пахнут чужой запекшейся кровью, и которые не звенят, а стенают гласом проданных, поруганных святынь. И хочется мне или умереть, или разбудить их равнодушие. Зачем?! Очнутся ли? Нет?.. Головы их одурманены. Они еще не все знают это. Но я знаю.</w:t>
      </w:r>
    </w:p>
    <w:p>
      <w:pPr>
        <w:pStyle w:val="Normal"/>
        <w:ind w:left="1701" w:right="85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сть изопьет горькую чашу каждый, и тогда, может быть, поймет мою тоску и боль, любовь и ненависть.</w:t>
      </w:r>
    </w:p>
    <w:p>
      <w:pPr>
        <w:pStyle w:val="Normal"/>
        <w:ind w:left="1701" w:right="851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 пока душно. И я здесь – чужой.</w:t>
      </w:r>
    </w:p>
    <w:p>
      <w:pPr>
        <w:pStyle w:val="Normal"/>
        <w:ind w:left="1701" w:right="85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701" w:right="851" w:firstLine="709"/>
        <w:rPr>
          <w:sz w:val="24"/>
          <w:szCs w:val="24"/>
        </w:rPr>
      </w:pPr>
      <w:r>
        <w:rPr>
          <w:sz w:val="24"/>
          <w:szCs w:val="24"/>
        </w:rPr>
        <w:t>1993 год</w:t>
      </w:r>
    </w:p>
    <w:sectPr>
      <w:type w:val="nextPage"/>
      <w:pgSz w:w="12240" w:h="15840"/>
      <w:pgMar w:left="0" w:right="49" w:gutter="0" w:header="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4" w:right="-716" w:hanging="1134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Style12">
    <w:name w:val="Цитата"/>
    <w:basedOn w:val="Normal"/>
    <w:qFormat/>
    <w:pPr>
      <w:ind w:left="1134" w:right="-432" w:hanging="1134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8:50:00Z</dcterms:created>
  <dc:creator>user]</dc:creator>
  <dc:description/>
  <cp:keywords/>
  <dc:language>en-US</dc:language>
  <cp:lastModifiedBy>shilovskaya</cp:lastModifiedBy>
  <cp:lastPrinted>2007-12-05T09:14:00Z</cp:lastPrinted>
  <dcterms:modified xsi:type="dcterms:W3CDTF">2010-05-24T10:11:00Z</dcterms:modified>
  <cp:revision>3</cp:revision>
  <dc:subject/>
  <dc:title>Иван Ларионов</dc:title>
</cp:coreProperties>
</file>